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314.2pt;height:33.7pt;mso-wrap-style:none;v-text-anchor:middle;mso-position-vertical:top" type="_x0000_t136">
            <v:path textpathok="t"/>
            <v:textpath on="t" fitshape="t" string="Cumulative Tale Models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 </w:t>
      </w:r>
      <w:r>
        <w:rPr>
          <w:bCs/>
        </w:rPr>
        <w:t>cumulative tale,</w:t>
      </w:r>
      <w:r>
        <w:rPr/>
        <w:t> action or dialogue repeats and builds up as the story progresses. As new sentences are added to previous sentences, they’re repeated all through the story. Here are some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This is the house that Jack built..."</w:t>
        <w:br/>
      </w:r>
      <w:r>
        <w:rPr>
          <w:b/>
          <w:bCs/>
          <w:sz w:val="28"/>
        </w:rPr>
        <w:t>by </w:t>
      </w:r>
      <w:hyperlink r:id="rId2">
        <w:r>
          <w:rPr>
            <w:rStyle w:val="InternetLink"/>
            <w:b/>
            <w:bCs/>
            <w:color w:val="000000"/>
            <w:sz w:val="28"/>
            <w:u w:val="none"/>
          </w:rPr>
          <w:t>Mother Goose</w:t>
        </w:r>
      </w:hyperlink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is is the house that Jack built.</w:t>
      </w:r>
    </w:p>
    <w:p>
      <w:pPr>
        <w:pStyle w:val="Normal"/>
        <w:rPr/>
      </w:pPr>
      <w:r>
        <w:rPr/>
        <w:t>This is the malt</w:t>
        <w:br/>
        <w:t>That lay in the house that Jack built.</w:t>
      </w:r>
    </w:p>
    <w:p>
      <w:pPr>
        <w:pStyle w:val="Normal"/>
        <w:rPr/>
      </w:pPr>
      <w:r>
        <w:rPr/>
        <w:t>This is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  <w:t>This is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  <w:t>This is the dog,</w:t>
        <w:br/>
        <w:t>That worried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  <w:t>This is the cow with the crumpled horn,</w:t>
        <w:br/>
        <w:t>That tossed the dog,</w:t>
        <w:br/>
        <w:t>That worried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  <w:t>This is the maiden all forlorn,</w:t>
        <w:br/>
        <w:t>That milked the cow with the crumpled horn,</w:t>
        <w:br/>
        <w:t>That tossed the dog,</w:t>
        <w:br/>
        <w:t>That worried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  <w:t>This is the man all tattered and torn,</w:t>
        <w:br/>
        <w:t>That kissed the maiden all forlorn,</w:t>
        <w:br/>
        <w:t>That milked the cow with the crumpled horn,</w:t>
        <w:br/>
        <w:t>That tossed the dog,</w:t>
        <w:br/>
        <w:t>That worried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This is the priest all shaven and shorn,</w:t>
        <w:br/>
        <w:t>That married the man all tattered and torn,</w:t>
        <w:br/>
        <w:t>That kissed the maiden all forlorn,</w:t>
        <w:br/>
        <w:t>That milked the cow with the crumpled horn,</w:t>
        <w:br/>
        <w:t>That tossed the dog,</w:t>
        <w:br/>
        <w:t>That worried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  <w:t>This is the cock that crowed in the morn,</w:t>
        <w:br/>
        <w:t>That waked the priest all shaven and shorn,</w:t>
        <w:br/>
        <w:t>That married the man all tattered and torn,</w:t>
        <w:br/>
        <w:t>That kissed the maiden all forlorn,</w:t>
        <w:br/>
        <w:t>That milked the cow with the crumpled horn,</w:t>
        <w:br/>
        <w:t>That tossed the dog,</w:t>
        <w:br/>
        <w:t>That worried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  <w:t>This is the farmer sowing his corn,</w:t>
        <w:br/>
        <w:t>That kept the cock that crowed in the morn,</w:t>
        <w:br/>
        <w:t>That waked the priest all shaven and shorn,</w:t>
        <w:br/>
        <w:t>That married the man all tattered and torn,</w:t>
        <w:br/>
        <w:t>That kissed the maiden all forlorn,</w:t>
        <w:br/>
        <w:t>That milked the cow with the crumpled horn,</w:t>
        <w:br/>
        <w:t>That tossed the dog,</w:t>
        <w:br/>
        <w:t>That worried the cat,</w:t>
        <w:br/>
        <w:t>That killed the rat,</w:t>
        <w:br/>
        <w:t>That ate the malt</w:t>
        <w:br/>
        <w:t>That lay in the house that Jack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I Know an Old Lady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Traditional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I know an old lady who swallowed a fly,</w:t>
        <w:br/>
        <w:t>I don't know why she swallowed the fly,</w:t>
        <w:br/>
        <w:t>I guess she'll die.</w:t>
      </w:r>
    </w:p>
    <w:p>
      <w:pPr>
        <w:pStyle w:val="Normal"/>
        <w:spacing w:lineRule="auto" w:line="360"/>
        <w:rPr/>
      </w:pPr>
      <w:r>
        <w:rPr/>
        <w:t xml:space="preserve">I know an old lady who swallowed a spider, </w:t>
        <w:br/>
        <w:t>That wriggled and jiggled and tickled inside her.</w:t>
        <w:br/>
        <w:t>She swallowed the spider to catch the fly,</w:t>
        <w:br/>
        <w:t>I don't know why she swallowed the fly,</w:t>
        <w:br/>
        <w:t>I guess she'll die.</w:t>
      </w:r>
    </w:p>
    <w:p>
      <w:pPr>
        <w:pStyle w:val="Normal"/>
        <w:spacing w:lineRule="auto" w:line="360"/>
        <w:rPr/>
      </w:pPr>
      <w:r>
        <w:rPr/>
        <w:t>I know an old lady who swallowed a bird,</w:t>
        <w:br/>
        <w:t>How absurd to swallow a bird!</w:t>
        <w:br/>
        <w:t>She swallowed the bird to catch the spider,</w:t>
        <w:br/>
        <w:t>That wriggled and jiggled and tickled inside her,</w:t>
        <w:br/>
        <w:t>She swallowed the spider to catch the fly,</w:t>
        <w:br/>
        <w:t>I don't know why she swallowed the fly,</w:t>
        <w:br/>
        <w:t>I guess she'll die.</w:t>
      </w:r>
    </w:p>
    <w:p>
      <w:pPr>
        <w:pStyle w:val="Normal"/>
        <w:spacing w:lineRule="auto" w:line="360"/>
        <w:rPr/>
      </w:pPr>
      <w:r>
        <w:rPr/>
        <w:t>I know an old lady who swallowed a cat,</w:t>
        <w:br/>
        <w:t>Imagine that, to swallow a cat!</w:t>
        <w:br/>
        <w:t>She swallowed the cat to catch the bird,</w:t>
        <w:br/>
        <w:t>She swallowed the bird to catch the spider,</w:t>
        <w:br/>
        <w:t>That wriggled and jiggled and tickled inside her,</w:t>
        <w:br/>
        <w:t>She swallowed the spider to catch the fly,</w:t>
        <w:br/>
        <w:t>I don't know why she swallowed the fly,</w:t>
        <w:br/>
        <w:t>I guess she'll die.</w:t>
      </w:r>
    </w:p>
    <w:p>
      <w:pPr>
        <w:pStyle w:val="Normal"/>
        <w:spacing w:lineRule="auto" w:line="360"/>
        <w:rPr/>
      </w:pPr>
      <w:r>
        <w:rPr/>
        <w:t>I know an old lady who swallowed a dog,</w:t>
        <w:br/>
        <w:t>My, what a hog, to swallow a dog!</w:t>
        <w:br/>
        <w:t>She swallowed the dog to catch the cat,</w:t>
        <w:br/>
        <w:t>She swallowed the cat to catch the bird,</w:t>
        <w:br/>
        <w:t>She swallowed the bird to catch the spider,</w:t>
        <w:br/>
        <w:t>That wriggled and jiggled and tickled inside her,</w:t>
        <w:br/>
        <w:t>She swallowed the spider to catch the fly,</w:t>
        <w:br/>
        <w:br/>
        <w:t>I don't know why she swallowed the fly,</w:t>
        <w:br/>
        <w:t>I guess she'll die.</w:t>
      </w:r>
    </w:p>
    <w:p>
      <w:pPr>
        <w:pStyle w:val="Normal"/>
        <w:spacing w:lineRule="auto" w:line="360"/>
        <w:rPr/>
      </w:pPr>
      <w:r>
        <w:rPr/>
        <w:t>I know an old lady who swallowed a goat,</w:t>
        <w:br/>
        <w:t>Just opened her throat and swallowed a goat!</w:t>
        <w:br/>
        <w:t>She swallowed the goat to catch the dog,</w:t>
        <w:br/>
        <w:t>She swallowed the dog to catch the cat,</w:t>
        <w:br/>
        <w:t>She swallowed the cat to catch the bird,</w:t>
        <w:br/>
        <w:t>She swallowed the bird to catch the spider,</w:t>
        <w:br/>
        <w:t>That wriggled and jiggled and tickled inside her,</w:t>
        <w:br/>
        <w:t>She swallowed the spider to catch the fly,</w:t>
        <w:br/>
        <w:t>I don't know why she swallowed the fly,</w:t>
        <w:br/>
        <w:t>I guess she'll die.</w:t>
      </w:r>
    </w:p>
    <w:p>
      <w:pPr>
        <w:pStyle w:val="Normal"/>
        <w:spacing w:lineRule="auto" w:line="360"/>
        <w:rPr/>
      </w:pPr>
      <w:r>
        <w:rPr/>
        <w:t>I know an old lady who swallowed a cow,</w:t>
        <w:br/>
        <w:t>I wonder how she swallowed a cow?!</w:t>
        <w:br/>
        <w:t>She swallowed the cow to catch the goat,</w:t>
        <w:br/>
        <w:t>She swallowed the goat to catch the dog,</w:t>
        <w:br/>
        <w:t>She swallowed the dog to catch the cat,</w:t>
        <w:br/>
        <w:t>She swallowed the cat to catch the bird,</w:t>
        <w:br/>
        <w:t>She swallowed the bird to catch the spider,</w:t>
        <w:br/>
        <w:t>That wriggled and jiggled and tickled inside her,</w:t>
        <w:br/>
        <w:t>She swallowed the spider to catch the fly,</w:t>
        <w:br/>
        <w:t>I don't know why she swallowed the fly,</w:t>
        <w:br/>
        <w:t>I guess she'll die.</w:t>
      </w:r>
    </w:p>
    <w:p>
      <w:pPr>
        <w:pStyle w:val="Normal"/>
        <w:spacing w:lineRule="auto" w:line="360"/>
        <w:rPr/>
      </w:pPr>
      <w:r>
        <w:rPr/>
        <w:t>I know an old lady who swallowed a horse,</w:t>
        <w:br/>
        <w:t>She's dead, of course!!</w:t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amherst.edu/~rjyanco94/literature/mothergoose/men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6:00Z</dcterms:created>
  <dc:creator>Jenny</dc:creator>
  <dc:description/>
  <dc:language>en-US</dc:language>
  <cp:lastModifiedBy>Jenny</cp:lastModifiedBy>
  <cp:lastPrinted>2010-07-26T11:37:00Z</cp:lastPrinted>
  <dcterms:modified xsi:type="dcterms:W3CDTF">2010-07-26T21:23:00Z</dcterms:modified>
  <cp:revision>4</cp:revision>
  <dc:subject/>
  <dc:title/>
</cp:coreProperties>
</file>